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0-2023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/module</w:t>
      </w:r>
    </w:p>
    <w:p>
      <w:pPr>
        <w:pStyle w:val="Punktygwne"/>
        <w:spacing w:before="0" w:after="0"/>
        <w:ind w:left="720" w:hanging="0"/>
        <w:rPr>
          <w:rFonts w:ascii="Corbel" w:hAnsi="Corbel" w:eastAsia="Corbel" w:cs="Corbel"/>
          <w:color w:val="0070C0"/>
          <w:szCs w:val="24"/>
        </w:rPr>
      </w:pPr>
      <w:r>
        <w:rPr>
          <w:rFonts w:eastAsia="Corbel" w:cs="Corbel" w:ascii="Corbel" w:hAnsi="Corbel"/>
          <w:color w:val="0070C0"/>
          <w:szCs w:val="24"/>
        </w:rPr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120" w:after="12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Tradycyjne i nowoczesne źródła informacj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1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uniwersyteck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rzeci rok, semestr piąty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ład, ćwiczenia audytoryj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prof. Marek Nalep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Roman Magryś, dr hab. prof. UR Jolanta Kowal, dr hab. Grzegorz Trościński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Corbel" w:hAnsi="Corbel"/>
          <w:bCs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ab/>
        <w:t xml:space="preserve">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/ka powinien/na znać podstawowe pojęcia z zakresu bibliografii i bibliologii (dotyczące opisu bibliograficznego, typów bibliografii, układów bibliograficznych, historii pisma i książki). Ponadto student/ka powinien/na posiadać umiejętności posługiwania się słownikami i kompendiami literaturoznawczymi oraz wyszukiwarkami internetow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76"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76"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ajważniejszymi informatorami bibliograficznymi z zakresu literatury polski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lineRule="auto" w:line="276" w:before="40" w:after="40"/>
              <w:ind w:left="0" w:hanging="0"/>
              <w:jc w:val="left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76"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głębianie umiejętności poprawnego sporządzania bibliografii załącznikowej i przypisów (układy, opis i skróty bibliograficzne) oraz korzystania ze źródeł inform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76"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76"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znajomienie studentów ze strukturą i sposobem funkcjonowania bibliotek naukowych oraz wyrobienie umiejętności swobodnego korzystania z ich zbior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76"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lineRule="auto" w:line="276"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możliwościami wykorzystywania elektronicznych źródeł informacji bibliograf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753"/>
        <w:gridCol w:w="1603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miejętność klasyfikowania bibliografii z zakresu literaturoznawstwa i rozpoznawanie zasobów sieci internetowych oraz elektronicznych baz danych, z poszanowaniem praw autorski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9</w:t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_02</w:t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omadzenie informacji bibliograficznych niezbędnych do przygotowania pracy pisemnej lub wypowiedzi ustnej; sporządzanie opisu bibliograficznego i bibliografii załącznikowej; posługiwanie się kompendiami i słownikami z zakresu literaturoznawstwa; pozyskiwanie informacji z zasobów sieci internetowej i baz danych; selekcjonowanie informacji z zasobów sieci internetowej i baz danych.</w:t>
            </w:r>
          </w:p>
          <w:p>
            <w:pPr>
              <w:pStyle w:val="Punktygwne"/>
              <w:spacing w:lineRule="auto" w:line="276"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iektywna ocena posiadanej wiedzy i umiejętności oraz gotowość do stałej aktywizacji i poszerzania swoich kompetencji z zakresu źródeł informacji naukowej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istoria bibliografii i najważniejsze pojęcia z zakresu teorii bibliografii: rodzaje bibliografii, układy bibliograficzne itd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jważniejsze bibliografie polskie XVIII i XIX w., Bibliografia polska  Karola Estreichera, Elektroniczna Baza Bibliografii Estreichera (EBBE) - https://www.estreicher.uj.edu.pl/home/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awny i Nowy Korbut - analiza kompozycji i treści obydwu bibliografi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łownik Współczesnych pisarzy polskich i Współcześni polscy pisarze i badacze literatury, kompozycja i zawartość wskazanych bibliografii specj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lska bibliografia literacka i Bibliografia zawartości czasopism - struktura opisów bibliograficznych we wskazanych wydawnictw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i zawartość komputerowych baz danych: katalogi elektroniczne i kartkowe Biblioteki Jagiellońskiej i Ossolineum, bazy Biblioteki Narodowej(mak.bn. org. pl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ługiwanie się różnymi źródłami informacji naukowej (leksykony, słowniki, podręczniki, syntezy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is bibliograficzny - rodzaje, funkcje i zakres zastosowania. Normy używania skrótów bibliograficznych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jęcia organizacyjne: charakterystyka przedmiotu, zapoznanie z programem, literatura przedmiotowa, warunki zalicze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ibliograficzny warsztat historyka literatury: etymologia pojęcia „bibliografia”, przedmiot bibliografii, rodzaje bibliografii, kompozycja bibliografii, forma piśmiennicza i wydawnicza bibliografii, układy bibliograficzne.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ibliografie internetow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is bibliograficzny – rodzaje, funkcje i zakres stosowania; analiza kolejnych składników opisu skróconego (bibliografia załącznikow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is bibliograficzny – kryteria poprawnego stosowania opisu w tekście pobocznym (przypisy). Normy używania skrótów bibliograf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lektroniczne źródła informacji. Digitalizacja zasobów bibliotecznych. Budowa i zawartość komputerowych baz danych: katalogi elektroniczne Biblioteki Jagiellońskiej i Ossolineum, bazy Biblioteki Narodowej (mak.bn.org.pl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ektroniczne źródła pomocne w pracy polonistycznej: Federacja Bibliotek Cyfrowych, Nowa Cyfrowa Biblioteka Narodowa Polona (http://intro.polona.pl/), Biblioteki cyfrowe EBIB, serwisy naukowo-edukacyjne poświęcone literaturze polskiej, np. Staropolska. Tradycja – Kultura – Literatura (http://www.staropolska.pl/), bazy danych najważniejszych bibliotek naukowych w Polsce, np.: Uniwersytetu Gdańskiego (http://www.bg.ug.edu.pl/e-zasoby/bazy-danych), Biblioteki Jagiellońskiej (http://www.bj.uj.edu.pl/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i zawartość wybranych bibliografii ogólnych i specjalistycznych: Bibliografia polska K. Estreichera, Bibliografia literatury polskiej „Nowy Korbut”; Dawni pisarze polscy: od początków piśmiennictwa do Młodej Polski. Przewodnik biograficzny i bibliograficzny; Słownik współczesnych pisarzy polskich; Współcześni polscy pisarze                  i badacze literatury. Słownik biobibliograficzny; Polska Bibliografia Literacka; Bibliografia Zawartości Czasopism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Ćwiczenia praktyczne z zakresu posługiwania się w/w bibliografiam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żytki i niebezpieczeństwa internetowych źródeł inform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blioteki polskie jako warsztat pracy historyka literatur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an badań. Sporządzanie fisz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etyczne założenia redagowania tekstów naukowych z elementami edytorstwa naukowego. Praca licencjacka – układ, cytowanie, konstrukcja tekstu, struktura akapitów, problem spójności tekstu. Zasady logicznego myśl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paratura pojęciowa związana z metodologią (temat pracy, cel badań, problem, klasyfikacja metod badań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ona formalno-językowa pracy (strona tytułowa, struktura pracy, wstęp, układ rozdziału, struktura części teoretycznej, struktura części metodologicznej, definicja pojęć, zakończenie pracy). Zestaw wyrażeń i zwrotów pomocnych w redagowaniu pracy (np. zwroty służące wprowadzaniu definicji, cytatu, podsumowanie, wnioski etc.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a technika w procesie redagowania tekstu nauk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.: wykład, prezentacja</w:t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ćw.: praca w grupach, analiz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379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w., ćw., …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EK_0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częszczanie na zajęc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w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kolokwia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udział w wykładach i ćwiczeniach audytoryjnych oraz zaliczanie obowiązkowego materiału na sprawdzających umiejętności i wiedzę kolokw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lineRule="auto" w:line="276"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uchwald-Pelcowa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Historia literatury i historia książki. Studia nad książką i literaturą od średniowiecza po wiek XVII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 2005.</w:t>
            </w:r>
          </w:p>
          <w:p>
            <w:pPr>
              <w:pStyle w:val="Punktygwne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zachowska J., Loth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Bibliografia i biblioteka w pracy polonist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rocław 1977. </w:t>
            </w:r>
          </w:p>
          <w:p>
            <w:pPr>
              <w:pStyle w:val="Punktygwne"/>
              <w:spacing w:lineRule="auto" w:line="276"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zachowska J., Loth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zewodnik polonisty. Bibliografie, słowniki, bibliote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rocław 1974.</w:t>
            </w:r>
          </w:p>
          <w:p>
            <w:pPr>
              <w:pStyle w:val="Punktygwne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zachowska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zwój bibliografii literackiej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rocław 1979.</w:t>
            </w:r>
          </w:p>
          <w:p>
            <w:pPr>
              <w:pStyle w:val="Punktygwne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mbow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toda „Bibliografii polskiej” Karola Estreicher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arszawa 1970. </w:t>
            </w:r>
          </w:p>
          <w:p>
            <w:pPr>
              <w:pStyle w:val="Punktygwne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utka C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istrzowie i szkoły. Szkice o tradycji literaturoznaw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ałbrzych 2003. </w:t>
            </w:r>
          </w:p>
          <w:p>
            <w:pPr>
              <w:pStyle w:val="Punktygwne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ncyklopedia wiedzy o książ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d red. A. Birkenmajera, B. Kocowskiego, J. Trzynadlowskiego, Wrocław 1971.</w:t>
            </w:r>
          </w:p>
          <w:p>
            <w:pPr>
              <w:pStyle w:val="Punktygwne"/>
              <w:spacing w:lineRule="auto" w:line="276" w:before="0" w:after="0"/>
              <w:jc w:val="both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ercz J., Niemczykowa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dstawy nauki o książce, bibliotece i informacji nauk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arszawa 1991.  </w:t>
            </w:r>
          </w:p>
          <w:p>
            <w:pPr>
              <w:pStyle w:val="Punktygwne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rpała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rótka historia bibliografii polsk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rocław 1986. </w:t>
            </w:r>
          </w:p>
          <w:p>
            <w:pPr>
              <w:pStyle w:val="Punktygwne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rpała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 bibliografiach i informatorach. Poradnik dla wszystki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arszawa 1974. </w:t>
            </w:r>
          </w:p>
          <w:p>
            <w:pPr>
              <w:pStyle w:val="Punktygwne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uczyńsk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lskie muzea literack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arszawa 1986. </w:t>
            </w:r>
          </w:p>
          <w:p>
            <w:pPr>
              <w:pStyle w:val="Punktygwne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uziak M., Rzepczyński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Jak pisać?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Bielsko-Biała 2007. </w:t>
            </w:r>
          </w:p>
          <w:p>
            <w:pPr>
              <w:pStyle w:val="Punktygwne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oth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dstawowe pojęcia i problemy tekstologii i edytorstwa naukow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arszawa 2006. </w:t>
            </w:r>
          </w:p>
          <w:p>
            <w:pPr>
              <w:pStyle w:val="Punktygwne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endykowa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dstawy bibliografi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arszawa 1986. </w:t>
            </w:r>
          </w:p>
          <w:p>
            <w:pPr>
              <w:pStyle w:val="Punktygwne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igoń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auka o książ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rocław 1984. </w:t>
            </w:r>
          </w:p>
          <w:p>
            <w:pPr>
              <w:pStyle w:val="Punktygwne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łownik literatury staropolskiej. Średniowiecze – Renesans – Baro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pod red. T. Michałowskiej, Wrocław 1998 [tu: hasła: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siążka rękopiśmien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;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siążka ksylografi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;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siążka drukowa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]. </w:t>
            </w:r>
          </w:p>
          <w:p>
            <w:pPr>
              <w:pStyle w:val="Punktygwne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arnawski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ylwetki lwowskich historyków literatur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Łódź 1997.</w:t>
            </w:r>
          </w:p>
          <w:p>
            <w:pPr>
              <w:pStyle w:val="Punktygwne"/>
              <w:spacing w:lineRule="auto" w:line="276" w:before="0" w:after="0"/>
              <w:jc w:val="both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arnawski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arsztat bibliograficzny historyka literatury polsk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arszawa 1982. </w:t>
            </w:r>
          </w:p>
          <w:p>
            <w:pPr>
              <w:pStyle w:val="Punktygwne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zwejkowska H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siążka drukowana XV-XVI wieku. Zarys historyc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rocław 1987. </w:t>
            </w:r>
          </w:p>
          <w:p>
            <w:pPr>
              <w:pStyle w:val="Punktygwne"/>
              <w:spacing w:lineRule="auto" w:line="276"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Urbańczyk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łowniki i encyklopedie, ich rodzaje i użytecznoś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 2000.</w:t>
            </w:r>
          </w:p>
          <w:p>
            <w:pPr>
              <w:pStyle w:val="Punktygwne"/>
              <w:spacing w:lineRule="auto" w:line="276"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  <w:p>
            <w:pPr>
              <w:pStyle w:val="Punktygwne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Informacja naukowa w Polsce: tradycja i współczesnoś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pod red. E. Ścibora, Olsztyn 1998. </w:t>
            </w:r>
          </w:p>
          <w:p>
            <w:pPr>
              <w:pStyle w:val="Punktygwne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aniak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Informacja naukowa w Polsce na przełomie XX i XXI wieku: dynamika zmian w świetle piśmiennic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Kraków 2010.  </w:t>
            </w:r>
          </w:p>
          <w:p>
            <w:pPr>
              <w:pStyle w:val="Punktygwne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adzińska I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Informacja naukowa w procesie dydaktycz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Lublin 1998.</w:t>
            </w:r>
          </w:p>
          <w:p>
            <w:pPr>
              <w:pStyle w:val="Punktygwne"/>
              <w:spacing w:lineRule="auto" w:line="276"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ryjek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dstawy informatyki dla każd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199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rbel" w:ascii="Corbel" w:hAnsi="Corbel"/>
        <w:bCs/>
        <w:color w:val="0070C0"/>
      </w:rPr>
      <w:t>P</w:t>
    </w:r>
    <w:r>
      <w:rPr>
        <w:rFonts w:cs="Corbel" w:ascii="Corbel" w:hAnsi="Corbel"/>
        <w:bCs/>
        <w:color w:val="0070C0"/>
        <w:lang w:val="pl-PL"/>
      </w:rPr>
      <w:t>S</w:t>
    </w:r>
    <w:r>
      <w:rPr>
        <w:rFonts w:cs="Corbel" w:ascii="Corbel" w:hAnsi="Corbel"/>
        <w:bCs/>
        <w:color w:val="0070C0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6:52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5T13:47:00Z</dcterms:modified>
  <cp:revision>15</cp:revision>
  <dc:subject/>
  <dc:title/>
</cp:coreProperties>
</file>